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1.   </w:t>
      </w:r>
      <w:r>
        <w:rPr>
          <w:rFonts w:cs="MAC C Times" w:ascii="MAC C Times" w:hAnsi="MAC C Times"/>
          <w:b/>
          <w:color w:val="0000FF"/>
          <w:lang w:val="nl-NL"/>
        </w:rPr>
        <w:t>Opi{ete gi uslovite na terenot na instalacijat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aps/>
          <w:color w:val="0000FF"/>
        </w:rPr>
        <w:t>o</w:t>
      </w:r>
      <w:r>
        <w:rPr>
          <w:rFonts w:cs="MAC C Times" w:ascii="MAC C Times" w:hAnsi="MAC C Times"/>
          <w:color w:val="0000FF"/>
        </w:rPr>
        <w:t xml:space="preserve">d aspekt na geografska postavenost, ako se imaat predvid: rastojanijata od najbliskite stanbeni objekti, povrzanosta so ostanatata infrastuktur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kolektorska vodovodna i kanalizaciona mre`a, patnata i `elezni~ka komunikacija, kako i nekoi drugi osobenosti, lokalitetot poseduva solidna mestopolo`ba.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>.1.2  Klimatski karakteristiki na podra~jeto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lijanieto na objektot na neposrednata okolina e tesno povrzano i so meteorolo{kite uslovi, kako i nadmorskata viso~ina i morfologija na terenot.</w:t>
      </w:r>
    </w:p>
    <w:p>
      <w:pPr>
        <w:pStyle w:val="BodyTextIndent2"/>
        <w:ind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d ekolo{ki aspekt, skopskata kotlina so svoite orografski, a osobeno so klimatskite karakteristiki, se odlikuva so nepovolni topoklimatski specifi~nost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rose~nata nadmorska viso~ina na kotlinata iznesuva 26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, i pretstavuva "kraen zaliv" do koj se ~uvstvuvaat toplite vozdu{ni struewa po dolinata na rekata Vardar od Egejsko More i pretstavuva poseben termi~ki reon vo koj izrazito se manifestira kotlinskiot karakter na temperatutrniot re`im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pl-PL"/>
        </w:rPr>
        <w:t xml:space="preserve">Sredno godi{nata temperatura na vozduhot za 30 godi{en period iznesuva 12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 xml:space="preserve">. Sredno mese~nite temperatutri na zimskite meseci se nad nulata so apsoluten minimum vo januari koj iznesuva - 25,6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greanosta na po~vata vo letnite meseci uslovuva visoki letni temperaturi na vozduhot. Apsolutno maksimalnata temperatura iznesuva 41,5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Temperaturni inverzii na vozduhot vo Skopskata kotlina se javuvaat vo site meseci vo godinata, no sepak nivnata pojava so site svoi nepovolni manifestacii e izrazena vo zimskite meseci, naj~esto pri anticiklonalni sostojbi. Temperaturnata razlika pri inverzna sostojba me|u najniskite delovi od kotlinata i okolnite planinski masivi, vo zimskite meseci, mo`e da dostigne i do 10 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0</w:t>
      </w:r>
      <w:r>
        <w:rPr>
          <w:rFonts w:cs="Times New Roman" w:ascii="Times New Roman" w:hAnsi="Times New Roman"/>
          <w:color w:val="0000FF"/>
          <w:lang w:val="pl-PL"/>
        </w:rPr>
        <w:t>C</w:t>
      </w:r>
      <w:r>
        <w:rPr>
          <w:rFonts w:cs="MAC C Times" w:ascii="MAC C Times" w:hAnsi="MAC C Times"/>
          <w:color w:val="0000FF"/>
          <w:lang w:val="pl-PL"/>
        </w:rPr>
        <w:t>, vo zavisnost od intenzitetot i debelinata na inverzniot sloj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zimskite meseci Skopskata kotlina se odlikuva so zgolemena za~estenost na denovi so magla koja naj~esto e od radijacionen karakter. Maglata se javuva vo site ~asovi od denono}ieto, no so najgolema za~estenost vo utrinskite ~asovi, a vo periodot od noemvri i zaklu~no so fevruari, naj~esto se javuva kako gusta magla, a debelinata na magliviot sloj (visinata) se dvi`i i do 75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MAC C Times" w:ascii="MAC C Times" w:hAnsi="MAC C Times"/>
          <w:color w:val="0000FF"/>
          <w:lang w:val="pl-PL"/>
        </w:rPr>
        <w:t>. Prose~no godi{no vo Skopskata kotlina ima 63 denovi so magl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rne`ite vo Skopskata kotlina se glavno do`d, a vo zimskite meseci se javuvaat i sne`ni vrne`i. Prose~en godi{en broj na denovi so sne`en pokriva~ iznesuva 25. Prose~no godi{no traewe na son~evoto zra~ewe vo kotlinata iznesuva 2.102 ~asovi, {to uka`uva deka ima mnogu pove}e obla~ni denovi, a zna~itelno pomalku vedri denov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Skopskata kotlina se javuvaat vetrovi od site pravci i me|upravci, no po dolinata na reka Vardar i po celata kotlina preovladuva veterot Vardarec od severozapaden pravec, jugoisto~en i ju`en pravec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gradskiot del od kotlinata so najgolema za~estenost e zapadniot veter so prose~na godi{na za~estenost od 124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i sredna godi{na brzina od 2,5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. Vo otvoreniot isto~en del na Skopskata kotlina re`imot na vetrovite dosta se razlikuva od gradskiot del. Ovde so najgolema za~estenost se javuva severniot veter, prose~no godi{no so 142 </w:t>
      </w:r>
      <w:r>
        <w:rPr>
          <w:rFonts w:cs="Arial" w:ascii="Arial" w:hAnsi="Arial"/>
          <w:color w:val="0000FF"/>
          <w:lang w:val="pl-PL"/>
        </w:rPr>
        <w:t>‰</w:t>
      </w:r>
      <w:r>
        <w:rPr>
          <w:rFonts w:cs="MAC C Times" w:ascii="MAC C Times" w:hAnsi="MAC C Times"/>
          <w:color w:val="0000FF"/>
          <w:lang w:val="pl-PL"/>
        </w:rPr>
        <w:t xml:space="preserve"> so sredna brzina 3,9 </w:t>
      </w:r>
      <w:r>
        <w:rPr>
          <w:rFonts w:cs="Times New Roman" w:ascii="Times New Roman" w:hAnsi="Times New Roman"/>
          <w:color w:val="0000FF"/>
          <w:lang w:val="pl-PL"/>
        </w:rPr>
        <w:t>m/s</w:t>
      </w:r>
      <w:r>
        <w:rPr>
          <w:rFonts w:cs="MAC C Times" w:ascii="MAC C Times" w:hAnsi="MAC C Times"/>
          <w:color w:val="0000FF"/>
          <w:lang w:val="pl-PL"/>
        </w:rPr>
        <w:t xml:space="preserve"> (Slika br. 16: Ru`a na za~estenosta na pravcite na veterot za Skopje - Zaj~ev rid)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edonian Tms" w:hAnsi="Macedonian Tms" w:cs="Macedonian Tms"/>
        </w:rPr>
      </w:pPr>
      <w:r>
        <w:rPr/>
        <w:drawing>
          <wp:inline distT="0" distB="0" distL="0" distR="0">
            <wp:extent cx="351155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6:  Ru`a na za~estenosta na pravcite na veterot za</w:t>
      </w:r>
    </w:p>
    <w:p>
      <w:pPr>
        <w:pStyle w:val="Normal"/>
        <w:jc w:val="center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kopje - Zaj~ev Rid</w:t>
      </w:r>
    </w:p>
    <w:p>
      <w:pPr>
        <w:pStyle w:val="Normal"/>
        <w:ind w:left="720" w:hanging="72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left="855" w:hanging="855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I</w:t>
      </w:r>
      <w:r>
        <w:rPr>
          <w:rFonts w:cs="Arial" w:ascii="MAC C Times" w:hAnsi="MAC C Times"/>
          <w:b/>
          <w:color w:val="0000FF"/>
          <w:lang w:val="sv-SE"/>
        </w:rPr>
        <w:t xml:space="preserve">.1.3  Struktura na naselenite mesta, socilo{ki i kulturolo{ki parametri na podra~jeto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  <w:lang w:val="sv-SE"/>
        </w:rPr>
        <w:t xml:space="preserve">Proizvodniot lokalitet na P.C.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se nao|a vo naselbata \or~e Petrov, industriska zona Zapad na povr{ina od okolu 25 </w:t>
      </w:r>
      <w:r>
        <w:rPr>
          <w:rFonts w:cs="Times New Roman" w:ascii="Times New Roman" w:hAnsi="Times New Roman"/>
          <w:color w:val="0000FF"/>
          <w:lang w:val="sv-SE"/>
        </w:rPr>
        <w:t>ha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BodyText2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jbliskite stanbeni zoni vo severozapaden, odnosno zapaden pravec od lokacijata zapo~nuvaat na rastojanie od okolu 7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, a na jugoistok e naselbata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Vlae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, koja zapo~nuva na rastojanie od okolu 1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 i se prostira podaleku.</w:t>
      </w:r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1844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5423694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Macedonian Tms" w:hAnsi="Macedonian Tms" w:cs="Macedonian Tms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24:00Z</dcterms:created>
  <dc:creator>marjan</dc:creator>
  <dc:description/>
  <cp:keywords/>
  <dc:language>en-US</dc:language>
  <cp:lastModifiedBy>Administrator</cp:lastModifiedBy>
  <cp:lastPrinted>2007-11-16T15:00:00Z</cp:lastPrinted>
  <dcterms:modified xsi:type="dcterms:W3CDTF">2013-10-04T12:29:00Z</dcterms:modified>
  <cp:revision>15</cp:revision>
  <dc:subject/>
  <dc:title>PRILOG VII</dc:title>
</cp:coreProperties>
</file>